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1951"/>
        <w:gridCol w:w="1457"/>
        <w:gridCol w:w="3289"/>
        <w:gridCol w:w="1552"/>
        <w:gridCol w:w="571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57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The template is designed to allow an understanding of how the non-life underwriting risk element of the SCR has been calculated and what are the main drivers.</w:t>
            </w:r>
          </w:p>
          <w:p>
            <w:pPr>
              <w:pStyle w:val="Normal"/>
              <w:spacing w:lineRule="auto" w:line="240" w:before="0" w:after="0"/>
              <w:rPr/>
            </w:pPr>
            <w:r>
              <w:rPr/>
              <w:t>It has to be completed by:</w:t>
            </w:r>
          </w:p>
          <w:p>
            <w:pPr>
              <w:pStyle w:val="Normal"/>
              <w:numPr>
                <w:ilvl w:val="0"/>
                <w:numId w:val="1"/>
              </w:numPr>
              <w:tabs>
                <w:tab w:val="clear" w:pos="708"/>
              </w:tabs>
              <w:spacing w:lineRule="auto" w:line="240" w:before="0" w:after="0"/>
              <w:ind w:left="331" w:hanging="360"/>
              <w:rPr/>
            </w:pPr>
            <w:r>
              <w:rPr/>
              <w:t>all undertakings on the standard formula;</w:t>
            </w:r>
          </w:p>
          <w:p>
            <w:pPr>
              <w:pStyle w:val="Normal"/>
              <w:numPr>
                <w:ilvl w:val="0"/>
                <w:numId w:val="1"/>
              </w:numPr>
              <w:tabs>
                <w:tab w:val="clear" w:pos="708"/>
              </w:tabs>
              <w:spacing w:lineRule="auto" w:line="240" w:before="0" w:after="0"/>
              <w:ind w:left="331" w:hanging="360"/>
              <w:rPr/>
            </w:pPr>
            <w:r>
              <w:rPr/>
              <w:t>all undertakings on partial internal models (although they will only complete it for those elements that are calculated by the standard formula);</w:t>
            </w:r>
          </w:p>
          <w:p>
            <w:pPr>
              <w:pStyle w:val="Normal"/>
              <w:numPr>
                <w:ilvl w:val="0"/>
                <w:numId w:val="1"/>
              </w:numPr>
              <w:tabs>
                <w:tab w:val="clear" w:pos="708"/>
              </w:tabs>
              <w:spacing w:lineRule="auto" w:line="240" w:before="0" w:after="0"/>
              <w:ind w:left="331" w:hanging="360"/>
              <w:rPr/>
            </w:pPr>
            <w:r>
              <w:rPr/>
              <w:t>those undertakings on internal models that have been requested, under Article 112(7), to provide an estimate of the SCR using the standard formula.</w:t>
            </w:r>
          </w:p>
          <w:p>
            <w:pPr>
              <w:pStyle w:val="Normal"/>
              <w:spacing w:lineRule="auto" w:line="240" w:before="0" w:after="0"/>
              <w:rPr/>
            </w:pPr>
            <w:r>
              <w:rPr/>
            </w:r>
          </w:p>
          <w:p>
            <w:pPr>
              <w:pStyle w:val="Normal"/>
              <w:spacing w:lineRule="auto" w:line="240" w:before="0" w:after="0"/>
              <w:rPr/>
            </w:pPr>
            <w:r>
              <w:rPr/>
              <w:t>For scenario-based calculations, no artificial split of assets is required. Where assets are not exposed to a specific non-life underwriting risk sub-module, a zero value can be reported. A reporting of assets exposed to a shock is in particular relevant with regard to reinsurance recoverables and in case where the value of assets is linked to underwriting assumptions (e.g. catastrophe bonds).</w:t>
            </w:r>
          </w:p>
          <w:p>
            <w:pPr>
              <w:pStyle w:val="Normal"/>
              <w:spacing w:lineRule="auto" w:line="240" w:before="0" w:after="0"/>
              <w:rPr/>
            </w:pPr>
            <w:r>
              <w:rPr/>
            </w:r>
          </w:p>
          <w:p>
            <w:pPr>
              <w:pStyle w:val="Normal"/>
              <w:spacing w:lineRule="auto" w:line="240" w:before="0" w:after="0"/>
              <w:rPr/>
            </w:pPr>
            <w:r>
              <w:rPr/>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571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pPr>
            <w:r>
              <w:rPr/>
              <w:t>The non – life underwriting risk is the risk arising from non - life insurance obligations, in relation to the perils covered and the processes used in the conduct of business.</w:t>
            </w:r>
          </w:p>
          <w:p>
            <w:pPr>
              <w:pStyle w:val="Normal"/>
              <w:spacing w:lineRule="auto" w:line="240" w:before="0" w:after="0"/>
              <w:ind w:left="-29" w:hanging="0"/>
              <w:rPr/>
            </w:pPr>
            <w:r>
              <w:rPr/>
              <w:t xml:space="preserve">Non – life underwriting risk also includes the risk resulting from uncertainty included in assumptions about exercise of policyholder options like renewals or termination options. </w:t>
            </w:r>
          </w:p>
          <w:p>
            <w:pPr>
              <w:pStyle w:val="Normal"/>
              <w:spacing w:lineRule="auto" w:line="240" w:before="0" w:after="0"/>
              <w:ind w:left="-29" w:hanging="0"/>
              <w:rPr/>
            </w:pPr>
            <w:r>
              <w:rPr/>
              <w:t>The non – life underwriting risk module consists of the following sub – modules:</w:t>
            </w:r>
          </w:p>
          <w:p>
            <w:pPr>
              <w:pStyle w:val="Normal"/>
              <w:numPr>
                <w:ilvl w:val="0"/>
                <w:numId w:val="3"/>
              </w:numPr>
              <w:spacing w:lineRule="auto" w:line="240" w:before="0" w:after="0"/>
              <w:rPr/>
            </w:pPr>
            <w:r>
              <w:rPr/>
              <w:t>the non – life premium and reserve risk sub – module</w:t>
            </w:r>
          </w:p>
          <w:p>
            <w:pPr>
              <w:pStyle w:val="Normal"/>
              <w:numPr>
                <w:ilvl w:val="0"/>
                <w:numId w:val="3"/>
              </w:numPr>
              <w:spacing w:lineRule="auto" w:line="240" w:before="0" w:after="0"/>
              <w:rPr/>
            </w:pPr>
            <w:r>
              <w:rPr/>
              <w:t>the non – life lapse risk sub – module</w:t>
            </w:r>
          </w:p>
          <w:p>
            <w:pPr>
              <w:pStyle w:val="Normal"/>
              <w:numPr>
                <w:ilvl w:val="0"/>
                <w:numId w:val="3"/>
              </w:numPr>
              <w:spacing w:lineRule="auto" w:line="240" w:before="0" w:after="0"/>
              <w:rPr/>
            </w:pPr>
            <w:r>
              <w:rPr/>
              <w:t>the non – life catastrophe risk sub – module</w:t>
            </w:r>
          </w:p>
          <w:p>
            <w:pPr>
              <w:pStyle w:val="Normal"/>
              <w:spacing w:lineRule="auto" w:line="240" w:before="0" w:after="0"/>
              <w:ind w:left="691"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29" w:hanging="0"/>
              <w:rPr/>
            </w:pPr>
            <w:r>
              <w:rPr/>
              <w:t>It is not the intention of the template to split up the total of all assets according to technical provisions for non-life lapse risk. However, where calculations are scenario-based, there can be cases where assets are affected by a shock, e.g. in case of reinsurance recoverables or mortgage linked catastrophe bonds. In these cases, also the change in the value of assets has to be reported. However, where assets are not affected by a shock, the respective cells can be left blank.</w:t>
            </w:r>
          </w:p>
          <w:p>
            <w:pPr>
              <w:pStyle w:val="Normal"/>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 xml:space="preserve">Premium and Reserv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rPr>
            </w:pPr>
            <w:r>
              <w:rPr>
                <w: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Premium risk results from fluctuations in the timing, frequency and severity of insured events. Premium risk relates premiums to be earned including unexpired risks on existing contracts. </w:t>
            </w:r>
          </w:p>
          <w:p>
            <w:pPr>
              <w:pStyle w:val="Normal"/>
              <w:spacing w:lineRule="auto" w:line="240" w:before="0" w:after="0"/>
              <w:rPr/>
            </w:pPr>
            <w:r>
              <w:rPr/>
              <w:t xml:space="preserve">Premium risk also includes the risk resulting from the volatility of expense payments. </w:t>
            </w:r>
          </w:p>
          <w:p>
            <w:pPr>
              <w:pStyle w:val="Normal"/>
              <w:spacing w:lineRule="auto" w:line="240" w:before="0" w:after="0"/>
              <w:rPr/>
            </w:pPr>
            <w:r>
              <w:rPr/>
              <w:t xml:space="preserve">Reserve risk results from fluctuations in the timing and amount of claims settlemen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premium risk for motor vehicle liability line of business </w:t>
            </w:r>
            <w:r>
              <w:rPr>
                <w:lang w:val="en-US"/>
              </w:rPr>
              <w:t>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Adjustment factor for non – proportional reinsurance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motor vehicle liability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motor vehicle liability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reserve risk – USP-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reserve risk for motor vehicle liability line of business </w:t>
            </w:r>
            <w:r>
              <w:rPr>
                <w:lang w:val="en-US"/>
              </w:rPr>
              <w:t>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olume measure for premium risk: Vprem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otor vehicle liabili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Volume measure reserve risk:  Vres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otor vehicle liability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motor vehicle liability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1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 xml:space="preserve">The volume measure for non – life premium and reserve risk for motor vehicle liability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1= (C1 + D1) x (0.75 + 0.25E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Motor, other clas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Motor, other classes,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Motor, other classes,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Motor, other classes ,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requirements set out in Solvency 2 rules .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reserve risk for Motor, other classes, line of business </w:t>
            </w:r>
            <w:r>
              <w:rPr>
                <w:lang w:val="en-US"/>
              </w:rPr>
              <w:t>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otor, other classes ,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otor, other classes,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Motor, other classes,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2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Motor, other classe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2= (C2 + D2) x (0.75 + 0.25E2)</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Marine, aviation, transport (MAT)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Marine, aviation, transport (MA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Marine, aviation, transport (MAT)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Marine, aviation, transport (MAT)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Marine, aviation, transport (MA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reserve risk for Marine, aviation, transport (MAT) line of business </w:t>
            </w:r>
            <w:r>
              <w:rPr>
                <w:lang w:val="en-US"/>
              </w:rPr>
              <w:t>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Marine, aviation, transport (MA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arine, aviation, transport (MAT)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res -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arine, aviation, transport (MAT)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Marine, aviation, transport (MAT)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3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understand the impact of geographical diversifica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Marine, aviation, transport (MAT)line of business is equal to the sum of the volume measures for premium and reserve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3= (C3 + D3) x (0.75 + 0.25E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Fire and other property dama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Fire and other property damage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Fire and other property damage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Fire and other property damage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Fire and other property damage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Fire and other property damag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Fire and other property damage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Fire and other property damage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4 is set to the default value of 1.</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understand the impact of geographical diversifica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Fire and other property dama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Fire and other property damage line of business is equal to the sum of the volume measures for premium and reserve risk </w:t>
            </w:r>
            <w:r>
              <w:rPr>
                <w:lang w:val="en-US"/>
              </w:rPr>
              <w:t>taking into account geographical diversification:</w:t>
            </w:r>
          </w:p>
          <w:p>
            <w:pPr>
              <w:pStyle w:val="Normal"/>
              <w:spacing w:lineRule="auto" w:line="240" w:before="0" w:after="0"/>
              <w:rPr>
                <w:lang w:val="fr-FR"/>
              </w:rPr>
            </w:pPr>
            <w:r>
              <w:rPr>
                <w:lang w:val="fr-FR"/>
              </w:rPr>
              <w:t>V= (Vprem + Vres)x(0.75 + 0.25 Geographical  Diversification)</w:t>
            </w:r>
          </w:p>
          <w:p>
            <w:pPr>
              <w:pStyle w:val="Normal"/>
              <w:spacing w:lineRule="auto" w:line="240" w:before="0" w:after="0"/>
              <w:rPr>
                <w:lang w:val="fr-FR"/>
              </w:rPr>
            </w:pPr>
            <w:r>
              <w:rPr>
                <w:lang w:val="fr-FR"/>
              </w:rPr>
            </w:r>
          </w:p>
          <w:p>
            <w:pPr>
              <w:pStyle w:val="Normal"/>
              <w:spacing w:lineRule="auto" w:line="240" w:before="0" w:after="0"/>
              <w:rPr>
                <w:lang w:val="fr-FR"/>
              </w:rPr>
            </w:pPr>
            <w:r>
              <w:rPr>
                <w:lang w:val="fr-FR"/>
              </w:rPr>
            </w:r>
          </w:p>
          <w:p>
            <w:pPr>
              <w:pStyle w:val="Normal"/>
              <w:spacing w:lineRule="auto" w:line="240" w:before="0" w:after="0"/>
              <w:rPr/>
            </w:pPr>
            <w:r>
              <w:rPr/>
              <w:t>F4= (C4 + D4) x (0.75 + 0.25E4)</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Third party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Third party liability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Third party liability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each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Third party liability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Third party liabili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Third party liability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Third party liability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5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Third party liability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5= (C5 + D5) x (0.75 + 0.25E5)</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Credit and suretyshi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Credit and suretyship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6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Credit and suretyship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Credit and suretyship line of business to set the adjustment factor to 1 (i.e 100%)</w:t>
            </w:r>
          </w:p>
          <w:p>
            <w:pPr>
              <w:pStyle w:val="Normal"/>
              <w:spacing w:lineRule="auto" w:line="240" w:before="0" w:after="0"/>
              <w:rPr/>
            </w:pPr>
            <w:r>
              <w:rPr/>
              <w:t>or</w:t>
            </w:r>
          </w:p>
          <w:p>
            <w:pPr>
              <w:pStyle w:val="Normal"/>
              <w:spacing w:lineRule="auto" w:line="240" w:before="0" w:after="0"/>
              <w:rPr/>
            </w:pPr>
            <w:r>
              <w:rPr/>
              <w:t>To calculate it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Credit and suretyship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Credit and suretyship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Credit and suretyship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Credit and suretyship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6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understand the impact of geographical diversifica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Credit and suretyship line of business is equal to the sum of the volume measures for premium and reserve </w:t>
            </w:r>
            <w:r>
              <w:rPr>
                <w:lang w:val="en-US"/>
              </w:rPr>
              <w:t>taking into account geographical diversification:</w:t>
            </w:r>
          </w:p>
          <w:p>
            <w:pPr>
              <w:pStyle w:val="Normal"/>
              <w:spacing w:lineRule="auto" w:line="240" w:before="0" w:after="0"/>
              <w:rPr>
                <w:lang w:val="fr-FR"/>
              </w:rPr>
            </w:pPr>
            <w:r>
              <w:rPr>
                <w:lang w:val="fr-FR"/>
              </w:rPr>
              <w:t>V= (Vprem + Vres)x(0.75 + 0.25 Geographical  Diversification)</w:t>
            </w:r>
          </w:p>
          <w:p>
            <w:pPr>
              <w:pStyle w:val="Normal"/>
              <w:spacing w:lineRule="auto" w:line="240" w:before="0" w:after="0"/>
              <w:rPr>
                <w:lang w:val="fr-FR"/>
              </w:rPr>
            </w:pPr>
            <w:r>
              <w:rPr>
                <w:lang w:val="fr-FR"/>
              </w:rPr>
            </w:r>
          </w:p>
          <w:p>
            <w:pPr>
              <w:pStyle w:val="Normal"/>
              <w:spacing w:lineRule="auto" w:line="240" w:before="0" w:after="0"/>
              <w:rPr/>
            </w:pPr>
            <w:r>
              <w:rPr/>
              <w:t>F6= (C6 + D6) x (0.75 + 0.25E6)</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Leg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Legal expenses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Adjustment factor for non – proportional reinsurance – Leg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Legal expenses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Legal expenses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Legal expenses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Legal expenses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Legal expenses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Legal expenses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7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Leg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Legal expenses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7= (C7 + D7) x (0.75 + 0.25E7)</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Assist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Assistance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n Assistance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an Assistance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an Assistance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prem – Assist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Assist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Assistance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Assistance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8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Assistance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8= (C8 + D8) x (0.75 + 0.25E8)</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Miscellaneou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Miscellaneous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9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Miscellaneous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Miscellaneous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Miscellaneous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iscellaneous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res - Miscellaneou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iscellaneous  line of business is equal to = the best estimate for the provisions for claims outstanding for the Miscellaneous line of business,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Miscellaneous line of business undertakings may calculate the factor for geographical diversification according to Solvency 2 rules</w:t>
            </w:r>
          </w:p>
          <w:p>
            <w:pPr>
              <w:pStyle w:val="Normal"/>
              <w:spacing w:lineRule="auto" w:line="240" w:before="0" w:after="0"/>
              <w:rPr/>
            </w:pPr>
            <w:r>
              <w:rPr>
                <w:lang w:val="en-US"/>
              </w:rPr>
              <w:t>If the factor for geographical diversification is not calculated, then E9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9= (C9 + D9) x (0.75 + 0.25E9)</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Non – proportional reinsurance – proper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Non – proportional reinsurance – property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0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each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Non – proportional reinsurance – property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Non – proportional reinsurance – proper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Non – proportional reinsurance – property line of business is equal to = the best estimate for the provisions for claims outstanding for the Non – proportional reinsurance – property ,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Non – proportional reinsurance – property line of business undertakings may calculate the factor for geographical diversification according to Solvency 2 requirements.</w:t>
            </w:r>
          </w:p>
          <w:p>
            <w:pPr>
              <w:pStyle w:val="Normal"/>
              <w:spacing w:lineRule="auto" w:line="240" w:before="0" w:after="0"/>
              <w:rPr/>
            </w:pPr>
            <w:r>
              <w:rPr>
                <w:lang w:val="en-US"/>
              </w:rPr>
              <w:t>If the factor for geographical diversification is not calculated, then E10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Non – proportional reinsurance – property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pPr>
            <w:r>
              <w:rPr/>
              <w:t>F10= (C10 + D10) x (0.75 + 0.25E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Non – proportional reinsurance – casual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premium risk for Non – proportional reinsurance – casualty line of business </w:t>
            </w:r>
            <w:r>
              <w:rPr>
                <w:lang w:val="en-US"/>
              </w:rPr>
              <w:t>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Adjustment factor for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Non – proportional reinsurance – casualty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Non – proportional reinsurance – casualty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set in accordance with requirements set out in Solvency 2 rule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Non – proportional reinsurance – casualty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Non – proportional reinsurance – casual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Non – proportional reinsurance – casualty line of business is equal to = the best estimate for the provisions for claims outstanding for the Non – proportional reinsurance – casualty, after deduction of the amount recoverable from reinsurance contracts and special purpose vehicle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Non – proportional reinsurance – casual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Non – proportional reinsurance – casualty line of business undertakings may calculate the factor for geographical diversification according to Solvency 2 rules..</w:t>
            </w:r>
          </w:p>
          <w:p>
            <w:pPr>
              <w:pStyle w:val="Normal"/>
              <w:spacing w:lineRule="auto" w:line="240" w:before="0" w:after="0"/>
              <w:rPr/>
            </w:pPr>
            <w:r>
              <w:rPr>
                <w:lang w:val="en-US"/>
              </w:rPr>
              <w:t>If the factor for geographical diversification is not calculated, then E11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Non – proportional reinsurance – casual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Non – proportional reinsurance – casualty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11= (C11 + D11) x (0.75 + 0.25E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premium risk for Non – proportional reinsurance – MAT line of business </w:t>
            </w:r>
            <w:r>
              <w:rPr>
                <w:lang w:val="en-US"/>
              </w:rPr>
              <w:t>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Adjustment factor for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adjustment factor for non – proportional reinsurance of a Non – proportional reinsurance – MAT line of business allows undertakings to take into account the risk – mitigating effect of particular per risk excess of loss reinsurance.</w:t>
            </w:r>
          </w:p>
          <w:p>
            <w:pPr>
              <w:pStyle w:val="Normal"/>
              <w:spacing w:lineRule="auto" w:line="240" w:before="0" w:after="0"/>
              <w:rPr/>
            </w:pPr>
            <w:r>
              <w:rPr/>
            </w:r>
          </w:p>
          <w:p>
            <w:pPr>
              <w:pStyle w:val="Normal"/>
              <w:spacing w:lineRule="auto" w:line="240" w:before="0" w:after="0"/>
              <w:rPr/>
            </w:pPr>
            <w:r>
              <w:rPr/>
              <w:t>Undertakings may choose for Non – proportional reinsurance – MAT line of business to set the adjustment factor to 1 (i.e 100%)</w:t>
            </w:r>
          </w:p>
          <w:p>
            <w:pPr>
              <w:pStyle w:val="Normal"/>
              <w:spacing w:lineRule="auto" w:line="240" w:before="0" w:after="0"/>
              <w:rPr/>
            </w:pPr>
            <w:r>
              <w:rPr/>
              <w:t>or</w:t>
            </w:r>
          </w:p>
          <w:p>
            <w:pPr>
              <w:pStyle w:val="Normal"/>
              <w:spacing w:lineRule="auto" w:line="240" w:before="0" w:after="0"/>
              <w:rPr/>
            </w:pPr>
            <w:r>
              <w:rPr/>
              <w:t xml:space="preserve">To calculate it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reserve risk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Non – proportional reinsurance – MAT line of business</w:t>
            </w:r>
            <w:r>
              <w:rPr>
                <w:lang w:val="en-US"/>
              </w:rPr>
              <w:t xml:space="preserv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prem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Non – proportional reinsurance – MAT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t>.</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prem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Non – proportional reinsurance – MAT line of business is equal to = the best estimate for the provisions for claims outstanding for the Non – proportional reinsurance – MA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Non – proportional reinsurance – MAT line of business undertakings may calculate the factor for geographical diversification according to Solvency 2 rules..</w:t>
            </w:r>
          </w:p>
          <w:p>
            <w:pPr>
              <w:pStyle w:val="Normal"/>
              <w:spacing w:lineRule="auto" w:line="240" w:before="0" w:after="0"/>
              <w:rPr/>
            </w:pPr>
            <w:r>
              <w:rPr>
                <w:lang w:val="en-US"/>
              </w:rPr>
              <w:t>If the factor for geographical diversification is not calculated, then E12 is set to the default value of 1.</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Non – proportional reinsurance – MAT is equal to the sum of the volume measures for premium and reserve risk of the Non – proportional reinsurance – MAT line of business </w:t>
            </w:r>
            <w:r>
              <w:rPr>
                <w:lang w:val="en-US"/>
              </w:rPr>
              <w:t>taking into account geographical diversification:</w:t>
            </w:r>
            <w:r>
              <w:rPr/>
              <w:t xml:space="preserve"> </w:t>
            </w:r>
          </w:p>
          <w:p>
            <w:pPr>
              <w:pStyle w:val="Normal"/>
              <w:spacing w:lineRule="auto" w:line="240" w:before="0" w:after="0"/>
              <w:rPr>
                <w:lang w:val="fr-FR"/>
              </w:rPr>
            </w:pPr>
            <w:r>
              <w:rPr>
                <w:lang w:val="fr-FR"/>
              </w:rPr>
              <w:t>V= (Vprem + Vres)x(0.75 + 0.25 Geographical  Diversification)</w:t>
            </w:r>
          </w:p>
          <w:p>
            <w:pPr>
              <w:pStyle w:val="Normal"/>
              <w:spacing w:lineRule="auto" w:line="240" w:before="0" w:after="0"/>
              <w:rPr>
                <w:lang w:val="fr-FR"/>
              </w:rPr>
            </w:pPr>
            <w:r>
              <w:rPr>
                <w:lang w:val="fr-FR"/>
              </w:rPr>
            </w:r>
          </w:p>
          <w:p>
            <w:pPr>
              <w:pStyle w:val="Normal"/>
              <w:spacing w:lineRule="auto" w:line="240" w:before="0" w:after="0"/>
              <w:rPr/>
            </w:pPr>
            <w:r>
              <w:rPr/>
              <w:t>F12= (C12 + D12) x (0.75 + 0.25E12)</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ombined standard dev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combined standard deviation </w:t>
            </w:r>
            <w:r>
              <w:rPr>
                <w:lang w:val="en-US"/>
              </w:rPr>
              <w:t>for premium and reserve risk for all segments.</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combined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Total non – life premium and reserv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otal capital charge for the non – life premium and reserve risk sub module.</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 to understand the impact of the non life premium and reserve risk capital charg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 xml:space="preserve">Non life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rPr>
            </w:pPr>
            <w:r>
              <w:rPr>
                <w: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Non life insurance contracts can include policyholder options which significantly influence the obligations arising from them (e.g. an option to terminate the contract before the end of previously agreed period or an option to renew contracts according to previously agreed conditions). Where such policyholder options are included in a non – life insurance contract, the calculation of premium provisions is based on assumptions about the exercise rates of these options.</w:t>
            </w:r>
          </w:p>
          <w:p>
            <w:pPr>
              <w:pStyle w:val="Normal"/>
              <w:spacing w:lineRule="auto" w:line="240" w:before="0" w:after="0"/>
              <w:rPr/>
            </w:pPr>
            <w:r>
              <w:rPr/>
              <w:t>Lapse risk is the risk that these assumptions turn out to be wrong or need to be changed.</w:t>
            </w:r>
          </w:p>
          <w:p>
            <w:pPr>
              <w:pStyle w:val="Normal"/>
              <w:numPr>
                <w:ilvl w:val="0"/>
                <w:numId w:val="2"/>
              </w:numPr>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itial absolute values before shock – Assets –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bsolute value of the assets underlying the Non-life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assets which are driving this risk, and allows comparison with other undertakings where the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Initial absolute values before shock –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bsolute value of liabilities underlying the Non-life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Absolute values after shock – Asset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absolute value of the assets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impact of the rates of lapsation on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 xml:space="preserve">Absolute values after shock –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bsolute value of the liabilities underlying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impact of lapsation rates on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Absolute value after shock – Solvency capital requirement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charge for lapse risk</w:t>
            </w:r>
          </w:p>
          <w:p>
            <w:pPr>
              <w:pStyle w:val="Normal"/>
              <w:spacing w:lineRule="auto" w:line="240" w:before="0" w:after="0"/>
              <w:rPr/>
            </w:pPr>
            <w:r>
              <w:rPr/>
              <w:t xml:space="preserve">Solvency capital requirement C15 = (A15-A15A)-(B15-B15B), C15&gt;=0.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allows supervisors to assess the solvency capital requirement for lapse risk .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Non – 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rPr>
            </w:pPr>
            <w:r>
              <w:rPr>
                <w: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Under non – life underwriting risk module, catastrophe risk is defined as “the risk of loss, or of adverse changes in the value of insurance liabilities, resulting from significant uncertainty of pricing and provisioning assumptions related to extreme or exceptional ev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 – 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total non life catastrophe risk capital requirement.  </w:t>
            </w:r>
            <w:r>
              <w:rPr>
                <w:lang w:val="en-US"/>
              </w:rPr>
              <w:t>This cell A16 should agree with A41 on template SCR – B3F.</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6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o supervisors to assess the importance of non – life catastrophe risk capital requirement as part of the capital requirement for non-life underwriting risk. Furthermore, it a</w:t>
            </w:r>
            <w:r>
              <w:rPr>
                <w:lang w:val="en-US"/>
              </w:rPr>
              <w:t>llows supervisors to ensure that data integrates with other templat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effect within the non-life underwriting risk sub-module as a result of the aggregation of the capital requirements premium and reserve risk, catastrophe risk and laps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Supervisors can understand the impact of diversification within this module on the capital requirement for non-life underwriting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 – life capital require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solvency capital requirement for non – life underwriting risk sub module. The cell A22 should agree with B5 on template SCR – B2A.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Allows supervisors to ensure that data integrates with other templates. </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lang w:val="en-US" w:eastAsia="en-US"/>
      </w:rPr>
      <w:t>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 – B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91"/>
        </w:tabs>
        <w:ind w:left="69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19:00Z</dcterms:modified>
  <cp:revision>2</cp:revision>
  <dc:subject> </dc:subject>
  <dc:title> </dc:title>
</cp:coreProperties>
</file>